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62568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стан законності в м.Калуш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 2014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Заслухавши інформацію Калуського міжрайонного прокурора, радника юстиції Василя Хомина про стан законності в м.Калуші у 2014 році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Калуського міжрайонного прокурора про стан законності в м.Калуші у 2014 році взяти до відом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38:00Z</cp:lastPrinted>
  <dcterms:modified xsi:type="dcterms:W3CDTF">2015-03-16T07:38:00Z</dcterms:modified>
  <cp:revision>4</cp:revision>
  <dc:subject/>
  <dc:title> УКРАЇНА     </dc:title>
</cp:coreProperties>
</file>